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javni obrazec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Kandidat/ kandidatka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žavljanstv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nica rojstv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Š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čna številk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ka transakcijskega računa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stalnega prebivališča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naslov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začasnega prebivališča:</w:t>
            </w:r>
          </w:p>
        </w:tc>
      </w:tr>
      <w:tr>
        <w:trPr>
          <w:trHeight w:val="398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slov za vročanje sklepov in obvestil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št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Podatki o izobrazbi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univerzitenega študija ali  druge stopnje študija ustrezne smeri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kovni naslov – poklic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zaključka podiplomskega študija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vprečna ocena univerzitetnega študija ali druge stopnje študija ustrezne smer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pišite na dve decimalk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m opravljenih 80 %  vseh študijskih obveznosti univerzitetnega  študija oz. druge stopnje študija ustrezne smeri  in bom opravil preostanek obveznosti in dostavil dokazila o diplomiranj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               NE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je podiplomskega študija za pridobitev znanstvenega naslov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e ni vpisan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pisan v ……………….. letnik v študijskem letu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vljen znanstveni magisterij             DA           NE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podiplomskega študija za pridobitev znanstvenega naslova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335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  <w:gridCol w:w="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Podatki o mentorju/mentorici in prostem mestu, na katerega se kandidat/kandidatka prijavlja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 mentor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iskovalno področ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ifra raziskovalnega področja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šan Tur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okemija in molekularna biolog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ter odličnosti v kemiji in biologiji protei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Kraj in datum</w:t>
      </w:r>
      <w:r>
        <w:rPr>
          <w:rFonts w:cs="Arial Narrow" w:ascii="Arial Narrow" w:hAnsi="Arial Narrow"/>
          <w:sz w:val="20"/>
          <w:szCs w:val="20"/>
        </w:rPr>
        <w:t>:_______________________</w:t>
      </w:r>
      <w:r>
        <w:rPr>
          <w:rFonts w:cs="Arial Narrow" w:ascii="Arial Narrow" w:hAnsi="Arial Narrow"/>
          <w:sz w:val="10"/>
          <w:szCs w:val="1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Podpis kandidata/ke</w:t>
      </w:r>
      <w:r>
        <w:rPr>
          <w:rFonts w:cs="Arial Narrow" w:ascii="Arial Narrow" w:hAnsi="Arial Narrow"/>
          <w:sz w:val="20"/>
          <w:szCs w:val="20"/>
        </w:rPr>
        <w:t>: __________________________</w:t>
      </w:r>
    </w:p>
    <w:p>
      <w:pPr>
        <w:pStyle w:val="Normal"/>
        <w:ind w:left="2832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zpolni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redna številk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prejem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ravočas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opol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</w:tbl>
    <w:p>
      <w:pPr>
        <w:pStyle w:val="ListParagraph"/>
        <w:ind w:left="0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216785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6:00Z</dcterms:created>
  <dc:creator>Hp</dc:creator>
  <dc:description/>
  <dc:language>en-US</dc:language>
  <cp:lastModifiedBy>ltusar</cp:lastModifiedBy>
  <cp:lastPrinted>2012-06-26T15:21:00Z</cp:lastPrinted>
  <dcterms:modified xsi:type="dcterms:W3CDTF">2012-08-10T08:16:00Z</dcterms:modified>
  <cp:revision>2</cp:revision>
  <dc:subject/>
  <dc:title>Zapisnik 1</dc:title>
</cp:coreProperties>
</file>